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贺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电贺中技国际招标公司成立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周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技国际招标公司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值此中技国际招标公司成立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周年之际，谨致热烈祝贺。祝贵公司繁荣昌盛。愿贵我双方通过真诚合作，为中国农业发展起到更积极的作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　　农业部对外经济工作办公室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2:00Z</dcterms:created>
  <dc:creator>hs3</dc:creator>
  <dc:description/>
  <dc:language>en-US</dc:language>
  <cp:lastModifiedBy>hs3</cp:lastModifiedBy>
  <dcterms:modified xsi:type="dcterms:W3CDTF">2004-09-06T05:52:00Z</dcterms:modified>
  <cp:revision>1</cp:revision>
  <dc:subject/>
  <dc:title>贺 电</dc:title>
</cp:coreProperties>
</file>